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25  Febbra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220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Podere Uliveto</w:t>
            </w:r>
            <w:r>
              <w:rPr/>
              <w:t xml:space="preserve"> ________________________________________________________________________ Frazione: </w:t>
            </w:r>
            <w:r>
              <w:rPr>
                <w:b/>
                <w:color w:val="FF0000"/>
              </w:rPr>
              <w:t xml:space="preserve">TIGNANO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>di Uliveto</w:t>
            </w:r>
            <w:r>
              <w:rPr/>
              <w:t xml:space="preserve">  ____________________________________________________________________________  N° </w:t>
            </w:r>
            <w:r>
              <w:rPr>
                <w:b/>
                <w:color w:val="FF0000"/>
              </w:rPr>
              <w:t xml:space="preserve">12  </w:t>
            </w:r>
            <w:r>
              <w:rPr/>
              <w:t>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12  </w:t>
            </w:r>
            <w:r>
              <w:rPr/>
              <w:t xml:space="preserve">_________________ N° Particella  </w:t>
            </w:r>
            <w:r>
              <w:rPr>
                <w:b/>
                <w:color w:val="FF0000"/>
              </w:rPr>
              <w:t xml:space="preserve">74, 104  </w:t>
            </w:r>
            <w:r>
              <w:rPr/>
              <w:t>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 xml:space="preserve">400, 402 </w:t>
            </w:r>
            <w:r>
              <w:rPr/>
              <w:t>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3753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753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44825" cy="168910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8" t="12182" r="6554" b="94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4825" cy="1689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05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4825" cy="168910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8" t="12182" r="6554" b="94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4825" cy="168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60858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858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15870" cy="166941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15870" cy="16694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5.4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5870" cy="166941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5870" cy="1669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lang w:val="de-DE"/>
              </w:rPr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 xml:space="preserve">Giardino </w:t>
            </w:r>
            <w:r>
              <w:rPr/>
              <w:t>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 </w:t>
            </w:r>
            <w:r>
              <w:rPr>
                <w:bCs w:val="false"/>
                <w:color w:val="FF0000"/>
                <w:sz w:val="20"/>
              </w:rPr>
              <w:t>220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5387340" cy="354584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7340" cy="35458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02555" cy="345313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02555" cy="34531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4.2pt;height:279.2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2555" cy="345313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2555" cy="3453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40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88265</wp:posOffset>
                      </wp:positionV>
                      <wp:extent cx="5390515" cy="364109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0515" cy="36410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05730" cy="3548380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05730" cy="35483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4.45pt;height:286.7pt;mso-wrap-distance-left:9.05pt;mso-wrap-distance-right:9.05pt;mso-wrap-distance-top:0pt;mso-wrap-distance-bottom:0pt;margin-top:6.95pt;mso-position-vertical-relative:text;margin-left:15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5730" cy="354838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5730" cy="3548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402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7T10:55:00Z</dcterms:modified>
  <cp:revision>62</cp:revision>
  <dc:subject/>
  <dc:title>COMUNE DI  </dc:title>
</cp:coreProperties>
</file>